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00" w:after="0"/>
        <w:ind w:firstLine="56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зможно ли включить работу в качестве директора по коммерческим вопросам, прораба, старшего прораба в стаж, дающий право на повышение фиксированной выплаты к пенсии по старости и к пенсии по инвалидности за работу в сельском хозяйстве?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становлением </w:t>
      </w:r>
      <w:r>
        <w:rPr>
          <w:color w:val="000000"/>
          <w:sz w:val="22"/>
          <w:szCs w:val="22"/>
        </w:rPr>
        <w:t>Правительства Российской Федерации от 29 ноября 2018 г. № 1440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твержден Список работ, </w:t>
      </w:r>
      <w:r>
        <w:rPr>
          <w:sz w:val="22"/>
          <w:szCs w:val="22"/>
        </w:rPr>
        <w:t>производств, профессий, должностей, специальностей, в соответствии с которым устанавливается повышение размера фиксированной выплаты к страховой пенсии по старости и к страховой пенсии по инвалидности в соответствии с частью 14 статьи</w:t>
      </w:r>
      <w:r>
        <w:rPr>
          <w:color w:val="000000"/>
          <w:sz w:val="22"/>
          <w:szCs w:val="22"/>
        </w:rPr>
        <w:t xml:space="preserve"> 17 Федерального закона</w:t>
        <w:br/>
        <w:t>№ 400-ФЗ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писком № 1440 право на повышение фиксированной выплаты к страховой пенсии предоставляется в связи с работой в растениеводстве, животноводстве или рыбоводстве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/>
      </w:pPr>
      <w:r>
        <w:rPr>
          <w:sz w:val="22"/>
          <w:szCs w:val="22"/>
        </w:rPr>
        <w:t xml:space="preserve">Так, </w:t>
      </w:r>
      <w:r>
        <w:rPr>
          <w:color w:val="000000"/>
          <w:sz w:val="22"/>
          <w:szCs w:val="22"/>
        </w:rPr>
        <w:t>Списком предусмотрены мастера растениеводства и животноводства, в т.ч. занятые на обслуживании и ремонте сельскохозяйственной техники и производственного оборудования, сельскохозяйственных производственных объектов (в т.ч. мастер стройцеха) колхоза, совхоза, крестьянского (фермерского) хозяйства, сельскохозяйственного кооператива, артели и другой организации, основным видом деятельности которой является сельское хозяйство, а также структурного подразделения растениеводческого направления организации, основным видом деятельности которой не является сельское хозяйство)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этом исходя из  квалификационных характеристик должностей руководителей, специалистов и служащих строительных организаций, утвержденных постановлением Госстроя СССР от 3 июля 1987 г. № 131, в случае отсутствия в подчинении у прораба мастера в обязанности прораба включаются функции мастера. 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профессиональным стандартом «Организатор строительного производства», утвержденным приказом Минтруда России </w:t>
        <w:br/>
        <w:t>от 26 июня 2017 г. № 516н, производитель работ (прораб) и старший производитель работ (старший прораб) имеют одну обобщенную трудовую функцию, которая основана в т.ч. на трудовых функциях мастера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ме того, согласно Общероссийскому классификатору занятий прорабы и мастера относятся к одной группе занятий.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учетом изложенного периоды работы в качестве прораба, старшего прораба в организации, основным видом деятельности которой является сельское хозяйство, включаются в стаж, дающий право на повышение фиксированной выплаты за работу в сельском хозяйстве.</w:t>
      </w:r>
    </w:p>
    <w:p>
      <w:pPr>
        <w:pStyle w:val="Wester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#пенсия#соцвыплаты#пенсионное_обеспеченик#новости_УПФР</w:t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  <w:tab w:val="left" w:pos="4111" w:leader="none"/>
        <w:tab w:val="left" w:pos="5245" w:leader="none"/>
      </w:tabs>
      <w:ind w:left="0" w:right="-2" w:hanging="0"/>
      <w:outlineLvl w:val="1"/>
    </w:pPr>
    <w:rPr>
      <w:sz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  <w:jc w:val="center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7:54:00Z</dcterms:created>
  <dc:creator>MSH</dc:creator>
  <dc:description/>
  <cp:keywords/>
  <dc:language>en-US</dc:language>
  <cp:lastModifiedBy>Лариса</cp:lastModifiedBy>
  <cp:lastPrinted>2020-07-11T08:30:00Z</cp:lastPrinted>
  <dcterms:modified xsi:type="dcterms:W3CDTF">2021-03-30T20:03:00Z</dcterms:modified>
  <cp:revision>9</cp:revision>
  <dc:subject/>
  <dc:title/>
</cp:coreProperties>
</file>